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200" w:after="120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5529" w:leader="none"/>
          <w:tab w:val="left" w:pos="7371" w:leader="none"/>
        </w:tabs>
        <w:ind w:right="4846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5529" w:leader="none"/>
          <w:tab w:val="left" w:pos="7371" w:leader="none"/>
        </w:tabs>
        <w:ind w:right="4846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присвоєння окремих адресних номерів земельним ділянкам та житловому будинку гр. Гаврищишин С.І. по вул. Я.Мудрого, 126 в м. Городок Львівської області 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5529" w:leader="none"/>
          <w:tab w:val="left" w:pos="7371" w:leader="none"/>
        </w:tabs>
        <w:ind w:right="4846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заяву та додані документи гр. Гаврищишин Степана Івановича, що проживає за адресою: Львівська область, Городоцький район, м.Городок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           вул. Я.Мудрого, 126 щодо присвоєння окремих адресних номерів земельним ділянкам площею 0,0478га та площею 0,0522 га, які утворені внаслідок поділу земельної ділянки загальною площею 0,1га, кадастровий номер: 4620910100:29:030:0130, згідно план-схеми поділу земельної ділянки та нотаріально завірену згоду на розподіл земельної ділянки від 01.09.2020р. №790   та житловому будинку, загальною площею 268,9 кв.м., який є у приватній власності згідно Витягу Державного реєстру речових прав на нерухоме майно про реєстрацію права власності індексний номер: 182938538, реєстраційний номер:  1925881046209, номер запису: 33453412  від 25.09.2019р., враховуючи Технічний паспорт виданий КП Городоцьким районним бюро технічної інвентаризації від 20.01.2020р. інвентаризаційна справа №2253, Висновок щодо технічної можливості поділу об’єкта нерухомого майна від 18.03.2020р. №180,  керуючись 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майно та їх обтяжень» (із змінами), виконком міської ради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Присвоїти окремі адресні номери земельним ділянкам   площею 0,0478 га та площею 0,0522га, які утворені внаслідок поділу земельної ділянки загальною площею 0,1га, кадастровий номер: 4620910100:29:030:0130 та житловому будинку загальною площею 268,9 м.кв., який є приватній власності гр. Гаврищишина Степана Івановича на вул. Я.Мудрого, 126 в  м. Городку Львівської області, наступні адресні номери: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1 земельній ділянці площею 0,522га та житловому будинку загальною площею 137 кв.м. – Львівська область, Городоцький район, м. Городок,  вул. Я.Мудрого, 126;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2 земельній ділянці площею 0,0478га та житловому будинку загальною площею 131,9 кв.м. – Львівська область, Городоцький район, м. Городок,                              вул. Я.Мудрого, 126 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spacing w:before="0" w:after="12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Контроль за виконанням рішення покласти на заступника міського голови Попка С.Р. 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                       </w:t>
      </w:r>
      <w:r>
        <w:rPr>
          <w:b/>
          <w:sz w:val="26"/>
          <w:szCs w:val="26"/>
          <w:lang w:val="en-US"/>
        </w:rPr>
        <w:t>Р. Кущак</w:t>
      </w:r>
    </w:p>
    <w:sectPr>
      <w:headerReference w:type="default" r:id="rId3"/>
      <w:type w:val="nextPage"/>
      <w:pgSz w:w="11906" w:h="16838"/>
      <w:pgMar w:left="1418" w:right="680" w:gutter="0" w:header="0" w:top="59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28080" cy="7010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8080" cy="701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b/>
                              <w:b/>
                              <w:lang w:val="uk-UA"/>
                            </w:rPr>
                          </w:pPr>
                          <w:r>
                            <w:rPr>
                              <w:b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lang w:val="uk-UA"/>
                            </w:rPr>
                          </w:pPr>
                          <w:r>
                            <w:rPr>
                              <w:b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0.4pt;height:55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b/>
                        <w:b/>
                        <w:lang w:val="uk-UA"/>
                      </w:rPr>
                    </w:pPr>
                    <w:r>
                      <w:rPr>
                        <w:b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lang w:val="uk-UA"/>
                      </w:rPr>
                    </w:pPr>
                    <w:r>
                      <w:rPr>
                        <w:b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3:51:00Z</dcterms:created>
  <dc:creator>777</dc:creator>
  <dc:description/>
  <dc:language>en-US</dc:language>
  <cp:lastModifiedBy>Goloborodko2020</cp:lastModifiedBy>
  <cp:lastPrinted>2020-09-11T16:41:00Z</cp:lastPrinted>
  <dcterms:modified xsi:type="dcterms:W3CDTF">2020-09-18T13:51:00Z</dcterms:modified>
  <cp:revision>3</cp:revision>
  <dc:subject/>
  <dc:title/>
</cp:coreProperties>
</file>